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>
          <w:b/>
          <w:szCs w:val="28"/>
        </w:rPr>
        <w:t>Созыв 3                                                                                     «03» мая 2018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30</w:t>
      </w:r>
    </w:p>
    <w:p>
      <w:pPr>
        <w:pStyle w:val="Normal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57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Черноозерское сельское поселение» за 2017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Черноозерское сельское поселение» за 2017 год по доходам в сумме 1417,56734 тыс. рублей и по расходам  - 1419,67668 тыс.рублей с превышением расходов над доходами (дефицит) в сумме 2,1 тыс. рублей, со следующими показателями: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Черноозерское сельское поселение» за 2017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Черноозерское сельское поселение» за 2017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бюджета муниципального образования «Черноозерское сельское поселение» за 2017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Черноозерское сельское поселение» за 2017 год согласно приложению № 4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Черноозерское сельское поселение» за 2017 год согласно приложению № 5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22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8-09-06T11:17:00Z</dcterms:modified>
  <cp:revision>9</cp:revision>
  <dc:subject/>
  <dc:title>                                                                                            Приложение №1</dc:title>
</cp:coreProperties>
</file>